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äsentation von Veronika und Yvonne, es spricht Yvon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nsere Klasse war zu Besuch im Heimatmuseum. Dabei haben wir viel Interessantes entde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ier sieht man einen Alten Schulschreibtis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ir stehen vor dem Modell der Eisenba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as ist der Museumsleiter Herr Professor Roland Her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as alte Pecherwerkzeug hat uns sehr interres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ir hatten in Kaumberg ein Postamt. Das war das S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m Schluss machten wir ein Abschlussf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rstellt von Yvonne Illetschko und Veronika Steinb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37:00Z</dcterms:created>
  <dc:creator>WKS305</dc:creator>
  <dc:description/>
  <cp:keywords/>
  <dc:language>en-US</dc:language>
  <cp:lastModifiedBy>-</cp:lastModifiedBy>
  <dcterms:modified xsi:type="dcterms:W3CDTF">2009-05-19T19:37:00Z</dcterms:modified>
  <cp:revision>2</cp:revision>
  <dc:subject/>
  <dc:title>2</dc:title>
</cp:coreProperties>
</file>